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07601889"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03742343"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